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mmigration Reform Bills, 2005-07</w:t>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4400"/>
        <w:gridCol w:w="4395"/>
        <w:gridCol w:w="4381"/>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House Bill, Passed December 200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Senate Bill, "Stalled" April 2006</w:t>
            </w:r>
          </w:p>
        </w:tc>
        <w:tc>
          <w:tcPr>
            <w:tcW w:w="438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Senate Bill "Failed Cloture" June 2007</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ote: 239 for (203 R, 36 D), 182 against (17 R, 164 D, 1 I)</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ote for not allowing amendments: 38 for (38 D), 60 against (54 R, 6 D)</w:t>
            </w:r>
          </w:p>
        </w:tc>
        <w:tc>
          <w:tcPr>
            <w:tcW w:w="438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ote for cloture: 46 for (34 D, 12 R), 53 against (15 D, 37 R, 1 I)</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ll illegal immigrants stopped at border are detained and deported; no more "catch and release" for non-Mexican illegal immigrants</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ll illegal immigrants in the country two years or less must leave immediately</w:t>
            </w:r>
          </w:p>
        </w:tc>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Z: visa created for anyone in US illegally on 1/1/2007 which would allow them to remain in the US for life, including access to their own social security number. After 8 years, they could apply for a green card but would have to pay $2000 and any back taxes; five years after that they could apply for citizenship (per normal law).</w:t>
            </w:r>
          </w:p>
          <w:p>
            <w:pPr>
              <w:pStyle w:val="Normal"/>
              <w:rPr>
                <w:lang w:bidi="en-US"/>
              </w:rPr>
            </w:pPr>
            <w:r>
              <w:rPr>
                <w:lang w:bidi="en-US"/>
              </w:rPr>
            </w:r>
          </w:p>
          <w:p>
            <w:pPr>
              <w:pStyle w:val="Normal"/>
              <w:rPr>
                <w:lang w:bidi="en-US"/>
              </w:rPr>
            </w:pPr>
            <w:r>
              <w:rPr>
                <w:lang w:bidi="en-US"/>
              </w:rPr>
              <w:t>Collection and use of biometric data for border entry/exit</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order fence built in CA and AZ, five double-layer fences covering 698 miles, $3.2M/mile</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irtual fence" along entire border with additional monitoring</w:t>
            </w:r>
          </w:p>
        </w:tc>
        <w:tc>
          <w:tcPr>
            <w:tcW w:w="438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ncrease in size of Border Patrol by 20,000 and increase in length of fence by 370 miles</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mployers must verify legality of workers via social security # check, up to $25k fine</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mployers must verify legality of workers</w:t>
            </w:r>
          </w:p>
          <w:p>
            <w:pPr>
              <w:pStyle w:val="Normal"/>
              <w:rPr>
                <w:lang w:bidi="en-US"/>
              </w:rPr>
            </w:pPr>
            <w:r>
              <w:rPr>
                <w:lang w:bidi="en-US"/>
              </w:rPr>
            </w:r>
          </w:p>
          <w:p>
            <w:pPr>
              <w:pStyle w:val="Normal"/>
              <w:rPr>
                <w:lang w:bidi="en-US"/>
              </w:rPr>
            </w:pPr>
            <w:r>
              <w:rPr>
                <w:lang w:bidi="en-US"/>
              </w:rPr>
              <w:t>Temporary illegal immigrants may be hired if no citizens want the job</w:t>
            </w:r>
          </w:p>
        </w:tc>
        <w:tc>
          <w:tcPr>
            <w:tcW w:w="438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reation of central database system to maintain immigration status of all workers in US; all employers regardless of size would have to check/update system with their employees</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o guest worker program</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All illegal immigrants in the country two years or less must leave immediately </w:t>
            </w:r>
          </w:p>
          <w:p>
            <w:pPr>
              <w:pStyle w:val="Normal"/>
              <w:rPr>
                <w:lang w:bidi="en-US"/>
              </w:rPr>
            </w:pPr>
            <w:r>
              <w:rPr>
                <w:lang w:bidi="en-US"/>
              </w:rPr>
            </w:r>
          </w:p>
          <w:p>
            <w:pPr>
              <w:pStyle w:val="Normal"/>
              <w:rPr>
                <w:lang w:bidi="en-US"/>
              </w:rPr>
            </w:pPr>
            <w:r>
              <w:rPr>
                <w:lang w:bidi="en-US"/>
              </w:rPr>
              <w:t>Illegal immigrants who can prove they gave been in country 2-5 years must declare themselves at port of entry, will receive temporary visa, and may then return to US home and must work for six years to obtain green card, and can then begin 11-year path to citizenship</w:t>
            </w:r>
          </w:p>
          <w:p>
            <w:pPr>
              <w:pStyle w:val="Normal"/>
              <w:rPr>
                <w:lang w:bidi="en-US"/>
              </w:rPr>
            </w:pPr>
            <w:r>
              <w:rPr>
                <w:lang w:bidi="en-US"/>
              </w:rPr>
            </w:r>
          </w:p>
          <w:p>
            <w:pPr>
              <w:pStyle w:val="Normal"/>
              <w:rPr>
                <w:lang w:bidi="en-US"/>
              </w:rPr>
            </w:pPr>
            <w:r>
              <w:rPr>
                <w:lang w:bidi="en-US"/>
              </w:rPr>
              <w:t>Illegal immigrants who can prove they have been in country more than five years receive guest worker status but do not have to go through green card paperwork; must begin 11-year path to citizenship (background check, hold a job, pay taxes, learn English)</w:t>
            </w:r>
          </w:p>
        </w:tc>
        <w:tc>
          <w:tcPr>
            <w:tcW w:w="438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mmigrant must be in home country to apply for green card.</w:t>
            </w:r>
          </w:p>
          <w:p>
            <w:pPr>
              <w:pStyle w:val="Normal"/>
              <w:rPr>
                <w:lang w:bidi="en-US"/>
              </w:rPr>
            </w:pPr>
            <w:r>
              <w:rPr>
                <w:lang w:bidi="en-US"/>
              </w:rPr>
            </w:r>
          </w:p>
          <w:p>
            <w:pPr>
              <w:pStyle w:val="Normal"/>
              <w:rPr>
                <w:lang w:bidi="en-US"/>
              </w:rPr>
            </w:pPr>
            <w:r>
              <w:rPr>
                <w:lang w:bidi="en-US"/>
              </w:rPr>
              <w:t>Rather than have employee sponsorship of green cards, cards are issued based on how many "points" an applicant gets for a combination of education, job skills, family connections, and English proficiency</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ougher sentencing for coyotes and others who smuggle immigrants</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38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ougher sentencing for coyotes and others who smuggle immigrants</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mmigrant gang members not admitted/deported</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isdemeanor on first re-rentry, felony after that</w:t>
            </w:r>
          </w:p>
        </w:tc>
        <w:tc>
          <w:tcPr>
            <w:tcW w:w="438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mmigrant gang members not admitted/deported</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inimum sentencing for illegal entry after deportation</w:t>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eimbursement to local law enforcement for enforcing immigration law/detaining illegal immigrants</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38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eimbursement to local law enforcement for enforcing immigration law/detaining illegal immigrants</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llows for 1.5M new temporary workers over next five years</w:t>
            </w:r>
          </w:p>
        </w:tc>
        <w:tc>
          <w:tcPr>
            <w:tcW w:w="438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 visa created for guest workers to stay in US for two years and then return home; number of Y visas issued capped by size (400k -&gt; 200k/yr)</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38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REAM Act included</w:t>
            </w:r>
          </w:p>
          <w:p>
            <w:pPr>
              <w:pStyle w:val="Normal"/>
              <w:rPr>
                <w:lang w:bidi="en-US"/>
              </w:rPr>
            </w:pPr>
            <w:r>
              <w:rPr>
                <w:lang w:bidi="en-US"/>
              </w:rPr>
            </w:r>
          </w:p>
          <w:p>
            <w:pPr>
              <w:pStyle w:val="Normal"/>
              <w:rPr>
                <w:lang w:bidi="en-US"/>
              </w:rPr>
            </w:pPr>
            <w:r>
              <w:rPr>
                <w:lang w:bidi="en-US"/>
              </w:rPr>
              <w:t>Immigrants who become US citizens can only "help" keep their spouses and children in US, not extended family</w:t>
            </w:r>
          </w:p>
        </w:tc>
      </w:tr>
    </w:tbl>
    <w:p>
      <w:pPr>
        <w:pStyle w:val="Normal"/>
        <w:rPr/>
      </w:pPr>
      <w:r>
        <w:rPr/>
        <w:t>Key issues: Amnesty? One set of rules for Mexican, not applied to all? Immigrants won't go back home in between visas, underclass of benefit-less workers, competition with union jobs, employers not able to easily sponsor highly skilled workers</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3:01:00Z</dcterms:created>
  <dc:creator>Reuben Rubio</dc:creator>
  <dc:description/>
  <cp:keywords/>
  <dc:language>en-US</dc:language>
  <cp:lastModifiedBy>Reuben Rubio</cp:lastModifiedBy>
  <dcterms:modified xsi:type="dcterms:W3CDTF">2009-04-27T14:49:00Z</dcterms:modified>
  <cp:revision>74</cp:revision>
  <dc:subject/>
  <dc:title>Immigration Reform Bills, 2005-06</dc:title>
</cp:coreProperties>
</file>